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8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57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12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11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91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05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4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06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93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581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24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1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59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5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02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