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95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19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19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9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67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3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15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031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964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98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493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822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760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77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732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00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7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