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400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1645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50454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5483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7504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581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7697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3496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3185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664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4181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7723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50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1365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2207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