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0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1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9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05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1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46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0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91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69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22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7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1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72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9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5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0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87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