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68912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23803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32461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47429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51576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66441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60676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22333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99553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75747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81369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48547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39463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