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607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659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56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140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83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656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716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897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101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366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653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474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615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784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322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280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601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