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233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7358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0825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5499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3365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103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2833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6206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796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198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992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150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9195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