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495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723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061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2212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981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301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9167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235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37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834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903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945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829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073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150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