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051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419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42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198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19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003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072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387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240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631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837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990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485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071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227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048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761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