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93881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66327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38837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97440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93869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2316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050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29818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92036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71038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11107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98827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2930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93379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72459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