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517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3254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9156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282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2146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5619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6108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0680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874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4281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74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952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6335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