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773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331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760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841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260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639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7006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426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253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539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15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665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671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02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712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