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138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180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34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158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303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12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948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31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154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659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435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447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806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521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900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22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098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