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39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3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8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989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34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99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295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32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6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4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23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