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040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238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449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019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785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745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089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549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894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79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0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059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462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333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156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