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22730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01449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34484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89095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80091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02277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97486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69128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16802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74189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6565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26986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98827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97072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05513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15701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55997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