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000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847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079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56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025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908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81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895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122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991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810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091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96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