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559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036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139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469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003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892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251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900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556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715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810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250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228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128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231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