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747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171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1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230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024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211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208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041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050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748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19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668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499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895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021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183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95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