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40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43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01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875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80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3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76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433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13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74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4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6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17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