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62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64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44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050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049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12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12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89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8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15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5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026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41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309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672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