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86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38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56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211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19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14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140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066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14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32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536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753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02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99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99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244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485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