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9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0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966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18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34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49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869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61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915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35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27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7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0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