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93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76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48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720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54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85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69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457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555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9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457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3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21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97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089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