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9570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8032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6084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8170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1036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0127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5745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1236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5396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8819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134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905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2641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6801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8224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2139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2067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