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349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089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950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61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607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406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378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044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788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487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14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556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358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056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83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651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