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3485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4320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5776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961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8680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2806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4400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9192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9923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3214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201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3009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7342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1037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3823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