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591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0210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0407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2773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7326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7941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18709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3863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2041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4080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839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203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3957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