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20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678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06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960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641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545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452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408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70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768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271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952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210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