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3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036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760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966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976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603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09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11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127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967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126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514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01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10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328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