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3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572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30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4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88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51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97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12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21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884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9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9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2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955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94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