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07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7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47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7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52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18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351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16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73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14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6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09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75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5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270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81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37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