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933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507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13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739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36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42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78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933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390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698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06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27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65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879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774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822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61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