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66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93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91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597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60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00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900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17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23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56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2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621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31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