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551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24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883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60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988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233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895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185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647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270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414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004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900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