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408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152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339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482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631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823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345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062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915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101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104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419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493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