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955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552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312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041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205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528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765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609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148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917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164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807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742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162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371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904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2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