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00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6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511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95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183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73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36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18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40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976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39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0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67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