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3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21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862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359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05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634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701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927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467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08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26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172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208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601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429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