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61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933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981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164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93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104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889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23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88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65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09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12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93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62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85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