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539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860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124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535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975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909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864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732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369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4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77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8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124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457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32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103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249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