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382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502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797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120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02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402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469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909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140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869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296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949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09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212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298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529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354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