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002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0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33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499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717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5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9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58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23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304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97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72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159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77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