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568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345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724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116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306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22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412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078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968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883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084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53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029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72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033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84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696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