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21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26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42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02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97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20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11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74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477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43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29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95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537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