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8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36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892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5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887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45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822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19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92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121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423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60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1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