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582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779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920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226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884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741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730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048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320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394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300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269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567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61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636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