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008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765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8685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986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089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151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456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035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646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669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846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91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348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534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695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