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288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502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802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062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564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888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074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571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831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599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792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50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574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268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316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706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53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