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59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789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8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66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1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8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51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98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541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43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8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57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355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