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09041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71486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81538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91295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80604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86014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19679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15213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58709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52202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39455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63152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16242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03441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28793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