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79059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92660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03269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68336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32798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17853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97102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29696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20400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23307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79056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0826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65709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70754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06480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94482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44828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