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45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60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80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049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46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673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810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993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8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9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43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63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