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158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753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430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34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383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58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47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738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468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337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471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16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28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325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007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