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4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57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16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91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19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2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2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1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69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46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05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9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5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69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434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