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5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71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58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51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99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5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5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86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83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77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54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61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16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