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772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725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794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243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642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730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096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721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824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088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524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455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130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725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166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