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26502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34640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43061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89141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21598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08574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93221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63329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12627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24154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40426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61084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48996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67140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19859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02537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40284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