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88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27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438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220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84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834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238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722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15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14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39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343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