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279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429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177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12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842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2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47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63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848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52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57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32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037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