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676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492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699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157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438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915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868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448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040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547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092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328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760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483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957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