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79420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92415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1147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73950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77217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90026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52196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11386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84933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01771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47520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28447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70504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78536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10312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12691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94344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