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550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252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638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190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765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033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965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70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9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552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50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04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496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87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033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459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419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