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939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508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114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219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885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660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468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347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366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029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989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821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556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003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194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