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57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71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03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57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57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69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70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59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91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47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1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891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