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99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74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18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330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70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45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293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44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17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152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38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07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5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7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452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