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402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64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62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552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27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58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40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96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93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636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1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16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049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