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4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1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04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47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18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18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26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12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85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82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8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10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659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86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77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747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29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