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0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825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15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79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858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82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5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41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93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8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3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628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