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69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421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252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77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75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647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419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54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479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77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600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088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81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99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48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