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983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28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017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39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758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43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381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656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080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988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169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07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890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367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986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792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018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