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382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955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77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454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050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71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960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346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497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037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309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203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624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691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94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