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267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7620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1121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4243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303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7458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2113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5012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1212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6013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4509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4198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9775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3249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7255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