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55348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93262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456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96063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34245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65135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17217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27857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3371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06094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6420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64997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09894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90669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34172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26606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20490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