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21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767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113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66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746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279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56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47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60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88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264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954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1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431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638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610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244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