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3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621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60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5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37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50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91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37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65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7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2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35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41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