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6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05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035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108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411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262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960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08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221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36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633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410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179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