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4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722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85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89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69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192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07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22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32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92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44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66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382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007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150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