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51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881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749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679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254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016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90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51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45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401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838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2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792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