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242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65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3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86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525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796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089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82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204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257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614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913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54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532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148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