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535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216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77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044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38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117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836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951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506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248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576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629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003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