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581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184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24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6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15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430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52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88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484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17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48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82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39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53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48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8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7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