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08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665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719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557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206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236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058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362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089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984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221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589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19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640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480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427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66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