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41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844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787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093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49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38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08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52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491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03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90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63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