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08317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98551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58034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99478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89172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86834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11711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24140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62323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8786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9008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90031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63976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6490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75842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