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40244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6476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38456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31023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40631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47131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725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6667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3871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88882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9978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4386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5086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2077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3121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70654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34286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