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260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078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725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222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880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424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319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463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439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141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412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815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692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255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59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767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990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