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1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80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3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257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388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815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67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550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195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76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25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518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260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84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926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