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10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535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95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879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712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381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34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99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46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60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67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4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78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