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79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877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95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35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69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1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23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26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85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85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370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