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109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11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003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067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691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39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660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066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917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595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94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647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271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536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390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388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300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