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74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0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86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281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66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838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58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20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24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92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78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34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58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00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12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