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27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50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814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60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9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13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53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33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07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2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3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2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16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1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2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9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01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