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796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41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712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31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490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6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492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479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16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621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167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86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7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118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69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