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894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738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95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754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514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716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288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70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293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87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54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346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265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08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619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60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402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