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966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0200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8019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3659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2532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3499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8202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3788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1717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7263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7433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3268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3993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5151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20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