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87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40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91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3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7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01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91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996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21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11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23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1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79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