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9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566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032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37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0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63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39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18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25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2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628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99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955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647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90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