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01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88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98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35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74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95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92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13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63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63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98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476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11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