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9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506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11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63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96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49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260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74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14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15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4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3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78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43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179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94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96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