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447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916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734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490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521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804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143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393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247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370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315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30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592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