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323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78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686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21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55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95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32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0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2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94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4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62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161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72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564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18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04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