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32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443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974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0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102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809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907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85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660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53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52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86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222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212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33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