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690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247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4128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497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515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3928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008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65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243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868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355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357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0500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