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161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81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9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79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84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059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1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48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142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848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394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88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79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20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328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