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871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933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411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938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24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269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299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371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519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694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925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346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150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89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314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493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77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