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920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025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142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01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24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14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09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535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416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661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60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78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11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