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825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245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616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786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946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998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084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053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876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538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9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991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218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346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053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