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508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77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48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514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82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0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646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067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272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60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65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04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952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365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663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193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497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