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99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32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47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5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30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155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194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6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79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23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6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38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894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37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9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