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6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56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010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09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18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1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60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608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2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39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78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9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8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150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309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1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005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