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408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813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25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219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027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767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814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0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720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214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323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778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839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