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19924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46342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0436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79556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57863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35353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37842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31470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38111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63188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33147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39159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92872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83640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23410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