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0248996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8113069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847550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6669603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3333595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4148370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9055431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6516353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5159293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2062129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0074631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965513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5380402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5601386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6864325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