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0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664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87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615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061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80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83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35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27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288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023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49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532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