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82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38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66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964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815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75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402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52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08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63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7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7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78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4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08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469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99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