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535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484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414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358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96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604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492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143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993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597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203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134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273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