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742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424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453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580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92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871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12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02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705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53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783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69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75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185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14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12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777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