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134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414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205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656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136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940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433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183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959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010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129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60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1622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751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814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662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501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