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05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195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497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75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08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447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095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446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409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56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433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43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72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496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28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