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4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35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86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797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770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13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56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19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10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38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6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82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92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15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60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71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36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