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40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80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77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87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65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12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86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978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60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4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42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9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32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