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344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2076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2289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2784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411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5510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4186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1829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7063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2701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5815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2019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9291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3791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38579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