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716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651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061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663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317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912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789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569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036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703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786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815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683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