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991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78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638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339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330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33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54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30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97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187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0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866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84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909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25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9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