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98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85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82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002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177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553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78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59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99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56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599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47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059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