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321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718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2816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134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500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6766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6260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4290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4097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5567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486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5308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171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21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0798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