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561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367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48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343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22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124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83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172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52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030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337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3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96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