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30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69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503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32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16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821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536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819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91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501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02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948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296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30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510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98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