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353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031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110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238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957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836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047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483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069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089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67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147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203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242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191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