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045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508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450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995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915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856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332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837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7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362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980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389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337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245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672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