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961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365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898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3095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316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915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472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591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9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256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396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975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771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