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26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598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364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376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553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198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612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02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298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033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002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827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569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83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93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9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666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