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0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11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23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441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202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98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79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77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43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5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0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95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851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