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195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473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241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569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307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922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632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086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583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68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066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141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842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442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709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97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385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