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4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9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86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93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63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0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35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24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56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2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30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97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25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49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81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