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876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21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505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034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488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227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605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23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473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503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576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240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995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