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67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46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13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778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19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74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6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39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8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5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496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00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90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02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358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