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3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89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81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69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10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6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331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52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29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961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0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1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80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71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5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0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