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69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131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77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688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98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205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04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983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253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07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27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2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864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