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140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223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334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59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745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04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972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422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215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9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530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121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820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917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682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