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35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43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7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90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43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2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75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82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8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46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15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41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7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679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62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