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3126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73764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09110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72522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27897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42015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30852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63171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04567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86817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59723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41279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59178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