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0583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9683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4878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0509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8090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2851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2609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1320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9721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7201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306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891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0252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9515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9302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0676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2795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