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057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21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567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357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080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660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12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909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323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987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847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126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372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317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617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620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030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