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56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984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801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9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66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282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210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56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6726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4038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408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438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639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74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241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