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632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057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202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3608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840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770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201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082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76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507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133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17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400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994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4513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