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02959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09515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18599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56800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96101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67031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93416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68996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42324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83073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74441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70260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50312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