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59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580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96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779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60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46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31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02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49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09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3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9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02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0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754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59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856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