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95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79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07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2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54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26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1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82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88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474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148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4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36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74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