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02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5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68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40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11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2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80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91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7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11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0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6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