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629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034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535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000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017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565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564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349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607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530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829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256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073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466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069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