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573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493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311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51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925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115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834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946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791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542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145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279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998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