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79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4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99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47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10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60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12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03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658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27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98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98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024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42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1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17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17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