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69180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61698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